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3/KAHP/2026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>zakup, dostawa oraz uruchomienie Pomp do kontrapulsacji – 10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3/KAHP/2026 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0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6-01-15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